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 A.1 –  DATI GENERALI CAPOLUOGO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spacing w:before="240" w:after="24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COMUNE DI MEZZANA BIGLI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OVINCIA:                                            </w:t>
        <w:tab/>
        <w:t>Pavia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ESTENSIONE (k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:                                 </w:t>
        <w:tab/>
        <w:t>19,39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OPOLAZIONE RESIDENTE (ab.):                 </w:t>
        <w:tab/>
        <w:t>1.166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FRAZIONI (n°):                                               </w:t>
        <w:tab/>
        <w:t>5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FRAZIONI (n°):                                               </w:t>
        <w:tab/>
        <w:t xml:space="preserve">6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LATITUDINE (GR, MM, SS):         </w:t>
        <w:tab/>
        <w:t xml:space="preserve">45° 03’ 35’’  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NGITUDINE (GR, MM,SS):</w:t>
        <w:tab/>
        <w:t>3° 36’ 29’’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ALTITUDINE (m s.l.m.): </w:t>
        <w:tab/>
        <w:t>76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DIREZIONE PREVALENTE DEL VENTO: </w:t>
        <w:tab/>
        <w:t>sud - ovest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SISTEMI DI ALLARME (presenti sul territorio comunale):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1.   CAMPANE ………...………………………………………………………………………………...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2.   SIRENA ……………………………………………………………………………………………...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3.   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/>
    </w:pPr>
    <w:r>
      <w:rPr>
        <w:rFonts w:cs="Arial" w:ascii="Arial" w:hAnsi="Arial"/>
        <w:sz w:val="16"/>
      </w:rPr>
      <w:t xml:space="preserve">SCHEDE  A – DATI GENE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02:00Z</dcterms:created>
  <dc:creator>fuggini clemente</dc:creator>
  <dc:description/>
  <dc:language>en-US</dc:language>
  <cp:lastModifiedBy>Fuggini Vittorio</cp:lastModifiedBy>
  <cp:lastPrinted>2004-08-23T17:13:00Z</cp:lastPrinted>
  <dcterms:modified xsi:type="dcterms:W3CDTF">2004-08-23T15:13:00Z</dcterms:modified>
  <cp:revision>5</cp:revision>
  <dc:subject/>
  <dc:title>sannazzaro de’ burgondi , lì 20</dc:title>
</cp:coreProperties>
</file>